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2045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архитектуры и</w:t>
            </w:r>
          </w:p>
          <w:p>
            <w:pPr>
              <w:pStyle w:val="Normal"/>
              <w:tabs>
                <w:tab w:val="clear" w:pos="709"/>
                <w:tab w:val="left" w:pos="-22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жилищно-коммунального хозяйст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485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_____________2014 г. № 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риказ министерства строительства и архитектуры Ставропольского края от 05 июля 2012 г. № 215 «Об утверждении административного регламента предоставления министерством строительства и архитектуры Ставропольского края государственной услуги «Предоставление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заголовке и пункте 1 слова «и архитектуры» заменить словами      «, архитектуры и жилищно-коммунального хозяйства».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 Административном регламенте </w:t>
      </w:r>
      <w:r>
        <w:rPr>
          <w:rFonts w:cs="Times New Roman" w:ascii="Times New Roman" w:hAnsi="Times New Roman"/>
          <w:sz w:val="28"/>
          <w:szCs w:val="28"/>
        </w:rPr>
        <w:t>предоставления министерством строительства и архитектуры Ставропольского края государственной услуги «Предоставление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» (далее – Административный регламент):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 наименовании, пунктах 1 и 5 слова «и архитектуры» заменить словами «, архитектуры и жилищно-коммунального хозяйства».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В пункте 10:</w:t>
      </w:r>
    </w:p>
    <w:p>
      <w:pPr>
        <w:pStyle w:val="ConsNormal"/>
        <w:widowControl/>
        <w:tabs>
          <w:tab w:val="clear" w:pos="709"/>
          <w:tab w:val="left" w:pos="1276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абзаце шестом цифры «2009» заменить цифрами «2006»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 абзац десятый изложить в новой редакции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«постановлением Правительства Ставропольского края от 15 ноября 2013 г. № 409-п «Об утверждении Положения о министерстве строительства, архитектуры и жилищно-коммунального хозяйства Ставропольского края</w:t>
      </w:r>
      <w:r>
        <w:rPr>
          <w:sz w:val="28"/>
          <w:szCs w:val="28"/>
          <w:lang w:eastAsia="ru-RU"/>
        </w:rPr>
        <w:t>;»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абзаце третьем подпункта 22.3 и в абзаце третьем пункта 26</w:t>
      </w:r>
      <w:r>
        <w:rPr>
          <w:bCs/>
          <w:sz w:val="28"/>
          <w:szCs w:val="28"/>
        </w:rPr>
        <w:t xml:space="preserve"> слова «и архитектуры» заменить словами «, архитектуры и жилищно-коммунального хозяйства»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разделе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Пункт 29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алоба может быть подана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имя Губернатора Ставропольского края – в случае если обжалуются решения министра строительства, архитектуры и жилищно-коммунального хозяйства Ставропольского кра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нистерство строительства, архитектуры и жилищно-коммунального хозяйства Ставропольского края (далее – министерство) – в случае обжалования решений и действий (бездействий) министерства, его должностного лица, гражданского служащего.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4.2. В абзаце втором пункта 31 слова «и архитектуры» заменить словами «, архитектуры и жилищно-коммунального хозяй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3. Подпункт 36.2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полнить новым абзацем пя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) жалоба признана необоснованно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в абзаце тринадцатом цифру «4)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В приложениях 1 и 2 к Административному регламенту слова «и архитектуры» заменить словами «, архитектуры и жилищно-коммунального хозяйств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5.1. В приложении 4 «Примерный договор купли-продажи жилого дома (домовладения)» к Административному регламенту (далее – догово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преамбуле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лова «и архитектуры» заменить словами «, архитектуры и жилищно-коммунального хозяй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ва «Лотовой Елены Петровны» заменить словами «Савченко Валерия Анатольевич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дпункт 3.3 договор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счеты по настоящему договору производятся путем безналичного перечисления «Плательщиком» денежных средств на лицевой счет «Продавца» № _____________, открытый в _____________, в течение 30 рабочих дней после предоставления «Плательщику» зарегистрированного перехода права в Управлении Федеральной службы государственной регистрации, кадастра и картографии по Ставропольскому кра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одпункт 4.1 договора купли-продажи жилого дома (домовладения) и договора купли-продажи квартир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Настоящий договор вступает в силу со дня его подписания (регистрации перехода права) Сторонами и действует до полного исполнения ими обязательств по настоящему договору или до расторжения настоящего договор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2. В приложении 5 «Примерный договор купли-продажи квартиры» к Административному регламенту (далее – догово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преамбуле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лова «и архитектуры» заменить словами «, архитектуры и жилищно-коммунального хозяй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ова «Лотовой Елены Петровны» заменить словами «Савченко Валерия Анатольевич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подпункт 3.3 договор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Расчеты по настоящему договору производятся путем безналичного перечисления «Плательщиком» денежных средств на лицевой счет «Продавца» № _____________, открытый в _____________, в течение 30 рабочих дней после предоставления «Плательщику» зарегистрированного перехода права в Управлении Федеральной службы государственной регистрации, кадастра и картографии по Ставропольскому кра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одпункт 4.1 договора купли-продажи жилого дома (домовладения) и договора купли-продажи квартир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Настоящий договор вступает в силу со дня его подписания (регистрации перехода права) Сторонами и действует до полного исполнения ими обязательств по настоящему договору или до расторжения настоящего договор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5.3. В приложении 6 «Примерный договор участия в долевом строительстве» к Административному регламенту (далее – догово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преамбуле догов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лова «и архитектуры» заменить словами «, архитектуры и жилищно-коммунального хозяй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лова «Лотовой Елены Петровны» заменить словами «Савченко Валерия Анатольевича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реквизитах «Плательщик» пункта 8 слова «Е.П.Лотова» заменить словами «В.А.Савченк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.4. В Блок-схеме</w:t>
      </w:r>
      <w:r>
        <w:rPr>
          <w:sz w:val="28"/>
          <w:szCs w:val="28"/>
          <w:lang w:eastAsia="ru-RU"/>
        </w:rPr>
        <w:t xml:space="preserve"> последовательности административных процедур предоставления министерством строительства и архитектуры Ставропольского края государственной услуги по предоставлению за счет средств бюджета Ставропольского края социальных выплат на приобретение или строительство жилья гражданам-участникам долевого строительства жилья, пострадавшим вследствие неисполнения застройщиками обязательств по строительству жилья на территории Ставропольского края слова «и архитектуры» заменить словами «, архитектуры и жилищно-коммунального хозяйств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министра – </w:t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инспекции государственного </w:t>
      </w:r>
    </w:p>
    <w:p>
      <w:pPr>
        <w:pStyle w:val="Normal"/>
        <w:tabs>
          <w:tab w:val="clear" w:pos="709"/>
          <w:tab w:val="left" w:pos="7200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строительного надзора</w:t>
        <w:tab/>
        <w:t xml:space="preserve">       В.А.Сав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17:00Z</dcterms:created>
  <dc:creator>user</dc:creator>
  <dc:description/>
  <cp:keywords/>
  <dc:language>en-US</dc:language>
  <cp:lastModifiedBy>almanova.a</cp:lastModifiedBy>
  <cp:lastPrinted>2014-02-21T12:12:00Z</cp:lastPrinted>
  <dcterms:modified xsi:type="dcterms:W3CDTF">2014-02-21T09:15:00Z</dcterms:modified>
  <cp:revision>14</cp:revision>
  <dc:subject/>
  <dc:title>Внести в приказ министерства строительства и архитектуры Ставропольского края от 20 января № 6 «Об утверждении Административного регламента исполнения министерством строительства и архитектуры Ставропольского края государственной функции по проведению пр</dc:title>
</cp:coreProperties>
</file>